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397000" cy="143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8"/>
          <w:szCs w:val="28"/>
        </w:rPr>
        <w:t>Name: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8"/>
          <w:szCs w:val="28"/>
        </w:rPr>
        <w:t>Social Studies Chapter 6 Review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in a complete sent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List all of the southeastern states (1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What are some natural features found on the Coastal Plain in the Southeast Region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George Washington Carver was famous for his work with what crop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What was the name of the first permanent English colony built in North America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Define plantatio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Define renewable resourc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What are some important industries of the Southeast?  (Name at least thre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What are some products that are made from petroleum? (Name at least tw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What are some products that are made from peanuts?  (Name at least thre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Match the word with the correct definition.</w:t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>____10. low, wet land where small plants grow</w:t>
        <w:tab/>
        <w:tab/>
        <w:tab/>
        <w:t>A. marsh</w:t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>____11. someone who travels to a place for pleasure</w:t>
        <w:tab/>
        <w:tab/>
        <w:t xml:space="preserve">B. hurricane </w:t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>____12. low, narrow island near the coast</w:t>
        <w:tab/>
        <w:tab/>
        <w:tab/>
        <w:tab/>
        <w:t xml:space="preserve">C. tourist 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____13. a slow-moving body of water</w:t>
        <w:tab/>
        <w:tab/>
        <w:tab/>
        <w:tab/>
        <w:tab/>
        <w:t xml:space="preserve">D. textile </w:t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>____14. huge storm with heavy rains and high winds</w:t>
        <w:tab/>
        <w:tab/>
        <w:t>E. barrier island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____15. cloth</w:t>
        <w:tab/>
        <w:tab/>
        <w:tab/>
        <w:tab/>
        <w:tab/>
        <w:tab/>
        <w:tab/>
        <w:tab/>
        <w:tab/>
        <w:t>F. bayou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55245</wp:posOffset>
            </wp:positionV>
            <wp:extent cx="1765300" cy="1739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9:19:00Z</dcterms:created>
  <dc:creator>kevin zurawski</dc:creator>
  <dc:description/>
  <cp:keywords/>
  <dc:language>en-US</dc:language>
  <cp:lastModifiedBy>Crestwood School District</cp:lastModifiedBy>
  <cp:lastPrinted>2010-01-05T07:43:00Z</cp:lastPrinted>
  <dcterms:modified xsi:type="dcterms:W3CDTF">2010-01-05T12:44:00Z</dcterms:modified>
  <cp:revision>5</cp:revision>
  <dc:subject/>
  <dc:title>Name:_______________________________________</dc:title>
</cp:coreProperties>
</file>